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034"/>
        <w:gridCol w:w="3993"/>
      </w:tblGrid>
      <w:tr>
        <w:trPr/>
        <w:tc>
          <w:tcPr>
            <w:tcW w:w="4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образования и науки Хабаров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А.Г. Кузнец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___»___________20___ г.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ональный управляющий УФПС Хабаровского края-филиала ФГУП «Почта Росс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М.Г. Кости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»____________    20_ г.</w:t>
            </w:r>
          </w:p>
        </w:tc>
      </w:tr>
      <w:tr>
        <w:trPr/>
        <w:tc>
          <w:tcPr>
            <w:tcW w:w="4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РАЕВОМ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ЛУЧШИЙ УРОК ПИСЬМА"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Краевой конкурс «Лучший урок письма» (далее – конкурс) - региональный этап X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го конкурса «Лучший урок письма-201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Организаторами проведения краевого конкурса «Лучший урок письма» являются: Управление федеральной почтовой связи Хабаровского края – филиал ФГУП «Почта России», министерство образования и науки Хабаровского кра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ределение лучших методических разработок проведения в школах урока написания письма является формой привлечения на конкурсной основе научно-педагогического потенциала для активизации интереса к эпистолярному жанру среди учащих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нкурс ориентирован на педагогов, учителей русского языка, способных творчески подать урок написания письма. Конкурс направлен на совершенствование взаимодействия почтовых и школьных структур на местах и увеличение объемов письменной корреспонден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Цели и задачи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Цель конкурса – возродить российские традиции эпистолярного жанра, сконцентрировать внимание школьников на ценностях родного языка, дать возможность учителям проявить себя в разработке новых методик проведения урока, на котором дети и подростки получат навыки правильного написания письма – делового, официального, лич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 Основной задачей, позволяющей реализовать поставленную цель конкурса, является отбор лучших методических разработок и писем по каждой номинации для определения возможности использования их во внешкольных занятиях и публикации в специальном сборни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>Номинации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роводится по номинация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ой любимый литературный герой» (при поддержке МГУ им. М.В. Ломонос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Есть такая профессия – Родину защищать…» (при поддержке Министерства обороны РФ и совместно с ВВПОД «ЮНАРМИЯ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ецепты счастливой семьи» (при поддержке Фонда социально-культурных инициати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Поколение неравнодушных: горячее сердце» (при поддержке Фонда социально-культурных инициати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Из глубины веков. Истории и легенды моей семьи» (при поддержке Союза писателей Росс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У меня дома живет амурский тигр» (номинация ориентирована для учащихся средних и младших классов. Проводится при поддержке Центра по изучению и сохранению популяции амурского тиг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апиши письмо о своем герое» (номинация объявлена Всемирным почтовым союзом в рамках Международного молодежного конкурса сочинений эпистолярного жан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Если бы я был президентом банка, какую услугу предложил бы в первую очередь» (проводится совместно с «Почта Банк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лассная история. Истории случаются с теми, кто умеет их рассказывать…» (проводится совместно с еженедельным детским изданием «Классный журнал»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Лучшая методическая разработка проведения урока письма (проводится совместно с редакцией ЗАО «Учительская газета»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Участники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щиеся образовательных организаций, реализующих образовательные программы начального общего, основного общего, среднего общего образования (далее – школы), дополнительные общеобразовательные программы (общеразвивающие и предпрофессиональные) (далее – учреждений ДО), а также образовательные программы среднего профессионального и высшего образования (далее – учреждений СПО и ВО), которые подготовили свои конкурсные работы (сочинение-письмо) по одной или нескольким номинациям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ели, учителя, преподаватели школ, учреждений ДОД, СПО и ВО, руководители детских творческих объединений, молодежных редакций и клубов - разработчики оригинальной методики организации и проведения урока создания писем, в том числе на одну из конкурсных тем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5. Критерии оценки конкурс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ступившие на конкурс работы в виде сочинения-письма по номинациям конкурса оцениваются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тандартное решение т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гика построения пись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моциональнос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а написания пись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ль из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языковая (грамматическая, орфографическая и пунктуационная) грамот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Методические разработки проведения урока написания писем оцениваются по следующим критериям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игинальность; </w:t>
      </w:r>
    </w:p>
    <w:p>
      <w:pPr>
        <w:pStyle w:val="Normal"/>
        <w:tabs>
          <w:tab w:val="clear" w:pos="708"/>
          <w:tab w:val="left" w:pos="59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мастерство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актическое использова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озможность внедрения в программу внешкольных занятий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орядок проведен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1. Краевой конкурс «Лучший урок письма» проводится с 04 февраля по 30 июня 2019 г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6.2. Организация и проведение конкурса осуществляется региональным оргкомитетом. Региональный оргкомитет конкурса принимает и регистрирует материалы, составляет статистику конкурса, осуществляет подготовку и проведение финальной части конкурса, а также награждение лауреатов. Состав регионального оргкомитета утверждается в рабоче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Жюри конкурса формируется по представлению регионального оргкомитета конкурса. Члены жюри открытым голосованием выбирают председ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Методические разработки и письма отсылаются почтовыми отправлениями в региональный оргкомитет конкурса с пометкой «Лучший урок письма» по </w:t>
      </w:r>
      <w:r>
        <w:rPr>
          <w:b/>
          <w:sz w:val="28"/>
          <w:szCs w:val="28"/>
        </w:rPr>
        <w:t>адресу: 680000, г. Хабаровск, ул. Муравьева - Амурского, 28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сматривает только те работы, которые поступили в адрес регионального оргкомитета в срок до 30 июня 2019 г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боты по теме «Напиши письмо о своем герое» должны быть представлены до 1 апреля 2019 г.</w:t>
      </w:r>
      <w:r>
        <w:rPr>
          <w:sz w:val="28"/>
          <w:szCs w:val="28"/>
        </w:rPr>
        <w:t xml:space="preserve"> Срок подачи работ определяется по почтовому штемп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5. Конкурсные работы в виде сочинения-письма должны соответствовать темам номинаций и направляться с сопроводительным письмом, в котором указаны нижеследующие сведения:</w:t>
      </w:r>
      <w:r>
        <w:rPr>
          <w:b/>
          <w:sz w:val="28"/>
          <w:szCs w:val="28"/>
        </w:rPr>
        <w:t xml:space="preserve"> полное имя, отчество, фамилия, класс, контакт </w:t>
      </w:r>
      <w:r>
        <w:rPr>
          <w:sz w:val="28"/>
          <w:szCs w:val="28"/>
        </w:rPr>
        <w:t>(номер телефона, e-mail)</w:t>
      </w:r>
      <w:r>
        <w:rPr>
          <w:b/>
          <w:sz w:val="28"/>
          <w:szCs w:val="28"/>
        </w:rPr>
        <w:t xml:space="preserve"> учащегося, полное имя, отчество, фамилия педагога, название, адрес и телефон образовательной организ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ные работы в виде методической разработки должны направляться с указанием </w:t>
      </w:r>
      <w:r>
        <w:rPr>
          <w:b/>
          <w:sz w:val="28"/>
          <w:szCs w:val="28"/>
        </w:rPr>
        <w:t xml:space="preserve">полного имени, отчества, фамилии, контактов </w:t>
      </w:r>
      <w:r>
        <w:rPr>
          <w:sz w:val="28"/>
          <w:szCs w:val="28"/>
        </w:rPr>
        <w:t>(номер телефона, e-mail)</w:t>
      </w:r>
      <w:r>
        <w:rPr>
          <w:b/>
          <w:sz w:val="28"/>
          <w:szCs w:val="28"/>
        </w:rPr>
        <w:t xml:space="preserve"> педагога, адреса и телефона образовательной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юри конкурса оценивает конкурсные работы до 10 июля 2019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5 июля конкурсные работы (сочинения-письма учащихся и методические разработки) направляются в Оргкомитет X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го конкурса «Лучший урок письма-2019», подведение итогов которого проводится 9 октября - во Всемирный день почты и служит началом ежегодной Международной недели письма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7. Представленные конкурсные работы не рецензируются и не возвращаютс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Награждение победите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Авторы трёх лучших сочинений-писем в каждой из заявленных номинаций награждаются дипломами и памятными призами от УФПС Хабаровского края – филиала ФГУП «Почта Рос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Авторы трёх лучших методических разработок – победители конкурса – награждаются дипломами и памятными призами от УФПС Хабаровского края – филиала ФГУП «Почта России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Жюри конкурса может поощрить грамотами участников и сувенирами от УФПС Хабаровского края авторов и рекомендовать их работы для участия во Всероссийском этапе конкурс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7.4. Награждение победителей и призеров конкурса состоится после подведения итогов X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ого конкурса «Лучший урок письма-2019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Финансирование конкурса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1. Финансирование Краевого конкурса производится за счет средств УФПС Хабаровского края – филиала ФГУП «Почта России» и спонсоро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Заключительные полож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По вопросам, возникающим в ходе подготовки к урокам написания письма и связанным с историей письма, процессом обработки письменной корреспонденции, работой почты в целом, а также для организации экскурсий учащихся на объекты почтовой связи представители органов управления образованием, а также педагоги-участники конкурса могут обращаться в почтамты УФПС Хабаровского края – филиала ФГУП «Почта России» по месту нахождения образовательной организации, а также непосредственно в Департамент корпоративных коммуникаций на Дальнем Востоке: +7 924-215-19-80, (4212) 35-80-10, </w:t>
      </w:r>
      <w:hyperlink r:id="rId2"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irn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ussianpo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color w:val="2E3F52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.Smirnova@russianpo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33:00Z</dcterms:created>
  <dc:creator>Балан</dc:creator>
  <dc:description/>
  <cp:keywords/>
  <dc:language>en-US</dc:language>
  <cp:lastModifiedBy>Наталья Александровна Ефремова</cp:lastModifiedBy>
  <cp:lastPrinted>2019-01-31T10:24:00Z</cp:lastPrinted>
  <dcterms:modified xsi:type="dcterms:W3CDTF">2019-01-31T06:07:00Z</dcterms:modified>
  <cp:revision>4</cp:revision>
  <dc:subject/>
  <dc:title>ПОЛОЖЕНИЕ</dc:title>
</cp:coreProperties>
</file>